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object w:dxaOrig="4319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pt;margin-top:-0.85pt;width:81.4pt;height:7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3013751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Heading1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Heading1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</w:t>
      </w:r>
      <w:r>
        <w:rPr>
          <w:rFonts w:ascii="TH SarabunPSK" w:hAnsi="TH SarabunPSK" w:cs="TH SarabunPSK"/>
          <w:b/>
          <w:b/>
          <w:bCs/>
        </w:rPr>
        <w:t>ดอนตรอ</w:t>
      </w:r>
    </w:p>
    <w:p>
      <w:pPr>
        <w:pStyle w:val="Normal"/>
        <w:spacing w:lineRule="auto" w:line="228"/>
        <w:jc w:val="center"/>
        <w:rPr>
          <w:rFonts w:ascii="TH SarabunPSK" w:hAnsi="TH SarabunPSK" w:eastAsia="CordiaNew-Bold;Arial Unicode MS" w:cs="TH SarabunPSK"/>
          <w:b/>
          <w:b/>
          <w:bCs/>
          <w:color w:val="000000"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คัดเลือก</w:t>
      </w:r>
      <w:r>
        <w:rPr>
          <w:rFonts w:ascii="TH SarabunPSK" w:hAnsi="TH SarabunPSK" w:eastAsia="CordiaNew-Bold;Arial Unicode MS" w:cs="TH SarabunPSK"/>
          <w:b/>
          <w:b/>
          <w:bCs/>
          <w:color w:val="000000"/>
          <w:sz w:val="33"/>
          <w:sz w:val="33"/>
          <w:szCs w:val="33"/>
        </w:rPr>
        <w:t>กรณีมีเหตุพิเศษไม่ต้องสอบแข่งขัน</w:t>
      </w:r>
      <w:r>
        <w:rPr>
          <w:rFonts w:ascii="TH SarabunPSK" w:hAnsi="TH SarabunPSK" w:eastAsia="CordiaNew;Arial Unicode MS" w:cs="TH SarabunPSK"/>
          <w:b/>
          <w:b/>
          <w:bCs/>
          <w:color w:val="000000"/>
          <w:sz w:val="33"/>
          <w:sz w:val="33"/>
          <w:szCs w:val="33"/>
        </w:rPr>
        <w:t>สำหรับ</w:t>
      </w:r>
      <w:r>
        <w:rPr>
          <w:rFonts w:ascii="TH SarabunPSK" w:hAnsi="TH SarabunPSK" w:eastAsia="CordiaNew-Bold;Arial Unicode MS" w:cs="TH SarabunPSK"/>
          <w:b/>
          <w:b/>
          <w:bCs/>
          <w:color w:val="000000"/>
          <w:sz w:val="33"/>
          <w:sz w:val="33"/>
          <w:szCs w:val="33"/>
        </w:rPr>
        <w:t>หัวหน้าศูนย์พัฒนาเด็กเล็ก</w:t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b/>
          <w:b/>
          <w:bCs/>
          <w:spacing w:val="-16"/>
          <w:sz w:val="32"/>
          <w:szCs w:val="32"/>
        </w:rPr>
      </w:pPr>
      <w:r>
        <w:rPr>
          <w:rFonts w:ascii="TH SarabunPSK" w:hAnsi="TH SarabunPSK" w:eastAsia="CordiaNew-Bold;Arial Unicode MS" w:cs="TH SarabunPSK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eastAsia="CordiaNew-Bold;Arial Unicode MS" w:cs="TH SarabunPSK"/>
          <w:b/>
          <w:b/>
          <w:bCs/>
          <w:color w:val="000000"/>
          <w:sz w:val="32"/>
          <w:sz w:val="32"/>
          <w:szCs w:val="32"/>
        </w:rPr>
        <w:t>ครูผู้ดูแลเด็ก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เพื่อบรรจุและแต่งตั้งเป็นพนักงาน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 xml:space="preserve">ครูองค์การบริหารส่วนตำบล 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 xml:space="preserve"> ตำแหน่ง 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 xml:space="preserve">ครูผู้ดูแลเด็ก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</w:t>
      </w:r>
      <w:r>
        <w:rPr>
          <w:rFonts w:cs="TH SarabunPSK" w:ascii="TH SarabunPSK" w:hAnsi="TH SarabunPSK"/>
          <w:sz w:val="32"/>
          <w:szCs w:val="32"/>
        </w:rPr>
        <w:t>----------------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before="24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ประกาศ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ดอนตร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รื่อง  รับสมัครคัดเลือกกรณีมีเหตุพิเศษไม่ต้องสอบแข่งขันสำหรับหัวหน้าศูนย์พัฒนาเด็กเล็กและครูผู้ดูแลเด็ก  เพื่อบรรจุและแต่งตั้งเป็นพนักงานครู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แหน่ง  ครูผู้ดูแลเด็ก  ล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ุล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๒  อัตรา  โดย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สมัครตั้งแต่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ฤศจิกาย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</w:t>
      </w:r>
      <w:r>
        <w:rPr>
          <w:rFonts w:ascii="TH SarabunPSK" w:hAnsi="TH SarabunPSK" w:cs="TH SarabunPSK"/>
          <w:sz w:val="32"/>
          <w:sz w:val="32"/>
          <w:szCs w:val="32"/>
        </w:rPr>
        <w:t>และตามประกาศองค์การบริหารองค์การบริหารส่วนตำบลดอนตรอ ลงวันที่  ๒๕  พฤศจิกายน  ๒๕๕๔  องค์การบริหารส่วนตำบลดอนตรอ  ได้ประกาศรายชื่อผู้มีสิทธิเข้ารับการคัดเลือกกรณีมีเหตุพิเศษไม่ต้องสอบแข่งขันสำหรับหัวหน้าศูนย์พัฒนาเด็กเล็ก</w:t>
      </w:r>
      <w:r>
        <w:rPr>
          <w:rFonts w:ascii="TH SarabunPSK" w:hAnsi="TH SarabunPSK" w:cs="TH SarabunPSK"/>
          <w:sz w:val="32"/>
          <w:sz w:val="32"/>
          <w:szCs w:val="32"/>
        </w:rPr>
        <w:t>และครูผู้ดูแลเด็ก  เพื่อบรรจุและแต่งตั้งเป็นพนักงานครู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</w:t>
      </w:r>
      <w:r>
        <w:rPr>
          <w:rFonts w:ascii="TH SarabunPSK" w:hAnsi="TH SarabunPSK" w:cs="TH SarabunPSK"/>
          <w:sz w:val="32"/>
          <w:sz w:val="32"/>
          <w:szCs w:val="32"/>
        </w:rPr>
        <w:t>ตำบล  ตำแหน่ง  ครูผู้ดูแล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 ๕  ราย  นั้น  </w:t>
      </w:r>
    </w:p>
    <w:p>
      <w:pPr>
        <w:pStyle w:val="Normal"/>
        <w:spacing w:before="240" w:after="1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  การดำเนินการคัดเลือกกรณีมีเหตุพิเศษไม่ต้องสอบแข่งขันสำหรับหัวหน้าศูนย์พัฒนา  เด็กเล็ก</w:t>
      </w:r>
      <w:r>
        <w:rPr>
          <w:rFonts w:ascii="TH SarabunPSK" w:hAnsi="TH SarabunPSK" w:cs="TH SarabunPSK"/>
          <w:sz w:val="32"/>
          <w:sz w:val="32"/>
          <w:szCs w:val="32"/>
        </w:rPr>
        <w:t>และครูผู้ดูแลเด็ก  เพื่อบรรจุและแต่งตั้งเป็นพนักงานครู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</w:t>
      </w:r>
      <w:r>
        <w:rPr>
          <w:rFonts w:ascii="TH SarabunPSK" w:hAnsi="TH SarabunPSK" w:cs="TH SarabunPSK"/>
          <w:sz w:val="32"/>
          <w:sz w:val="32"/>
          <w:szCs w:val="32"/>
        </w:rPr>
        <w:t>ส่วนตำบล  ตำแหน่ง  ครูผู้ดูแล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สร็จสิ้นแล้ว  อาศัยอำนาจตามความในหนังสือจังหวัดนครศรีธรรมราช  ลงวันที่  ๓๐  สิงหาคม  ๒๕๕๔  เรื่อง  การจัดสรรอัตราตำแหน่งและเงินเดือน  พนักงานส่วนท้องถิ่น  ศูนย์พัฒนาเด็กเล็กขององค์กรปกครองส่วนท้องถิ่น ประจำปี ๒๕๕๔  เห็นชอบให้องค์การบริหารส่วนตำบลนำประกาศคณะกรรมการพนักงานเทศบาลจังหวัดนครศรีธรรมราช เรื่อง  กำหนดหลักเกณฑ์การคัดเลือกกรณีมีเหตุพิเศษไม่ต้องสอบแข่งขันสำหรับหัวหน้าศูนย์พัฒนาเด็กเล็กและครูผู้ดูแลเด็กเพื่อบรรจุและแต่งตั้งเป็นพนักงานครูเทศบาล  มาบังคับใช้โดยอนุโลม  ประกอบกับประกาศคณะกรรมการพนักงานเทศบาลจังหวัดนครศรีธรรมราช เรื่อง  กำหนดหลักเกณฑ์การคัดเลือกกรณีมีเหตุพิเศษไม่ต้องสอบแข่งขันสำหรับหัวหน้าศูนย์พัฒนาเด็กเล็กและครูผู้ดูแลเด็กเพื่อบรรจุและแต่งตั้งเป็นพนักงานครูเทศบาลลงวันที่  ๔  กุมภาพันธ์  ๒๕๕๓  จึงประกาศผลการคัดเลือกกรณีมีเหตุพิเศษไม่ต้องสอบแข่งขันสำหรับหัวหน้าศูนย์พัฒนาเด็กเล็ก</w:t>
      </w:r>
      <w:r>
        <w:rPr>
          <w:rFonts w:ascii="TH SarabunPSK" w:hAnsi="TH SarabunPSK" w:cs="TH SarabunPSK"/>
          <w:sz w:val="32"/>
          <w:sz w:val="32"/>
          <w:szCs w:val="32"/>
        </w:rPr>
        <w:t>และครูผู้ดูแลเด็ก  เพื่อบรรจุและแต่งตั้งเป็นพนักงานครู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</w:t>
      </w:r>
      <w:r>
        <w:rPr>
          <w:rFonts w:ascii="TH SarabunPSK" w:hAnsi="TH SarabunPSK" w:cs="TH SarabunPSK"/>
          <w:sz w:val="32"/>
          <w:sz w:val="32"/>
          <w:szCs w:val="32"/>
        </w:rPr>
        <w:t>ตำบล  ตำแหน่ง  ครูผู้ดูแล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นี้  </w:t>
      </w:r>
    </w:p>
    <w:p>
      <w:pPr>
        <w:pStyle w:val="Normal"/>
        <w:spacing w:before="240" w:after="0"/>
        <w:ind w:left="1440" w:hanging="0"/>
        <w:jc w:val="left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รายชื่อผู้ผ่านการคัดเลือกฯ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ind w:left="1440" w:hanging="0"/>
        <w:jc w:val="left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cs="TH SarabunPSK" w:ascii="TH SarabunPSK" w:hAnsi="TH SarabunPSK"/>
          <w:b/>
          <w:bCs/>
          <w:sz w:val="4"/>
          <w:szCs w:val="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1559"/>
        <w:gridCol w:w="2410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จำตัวสอ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มาะส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ับตำแหน่ง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 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ดสอบความรู้ ความสามารถในตำแหน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มภาษณ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 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รวม</w:t>
            </w:r>
          </w:p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๐๐ 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วีสิทธิ์ เมทิโ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กานติศา  แก้วบรร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พรรณี  เมทิโ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ระทุม  ทองเสม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รานีย์  เสนทองแก้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1440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บรรจุ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spacing w:before="240" w:after="0"/>
        <w:ind w:left="1440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</w:p>
    <w:p>
      <w:pPr>
        <w:pStyle w:val="Normal"/>
        <w:spacing w:before="240" w:after="0"/>
        <w:ind w:left="144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รจุและแต่งตั้ง</w:t>
      </w:r>
    </w:p>
    <w:p>
      <w:pPr>
        <w:pStyle w:val="Normal"/>
        <w:tabs>
          <w:tab w:val="clear" w:pos="720"/>
          <w:tab w:val="left" w:pos="0" w:leader="none"/>
        </w:tabs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ดอนตร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ดำเนินการบรรจุและแต่งตั้งผู้ผ่านการคัดเลือกกรณ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หตุพิเศษที่ไม่ต้องสอบแข่งขัน ตำแหน่ง ครูผู้ดูแลเด็ก โดยต้องได้รับความเห็นชอบจาก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ศรีธรรมราชก่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บรรจุและแต่งตั้งครั้งแรก จำนวน  ๒  อัตร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ผู้ที่ได้รับการบรรจุและแต่งตั้งจะต้องผ่านการประเมินตามหลักเกณฑ์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เตรียมความพร้อมและพัฒนาอย่างเข้ม ในตำแหน่งครูผู้ช่ว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ศูนย์พัฒนาเด็กเล็กบ้านยางยวน  สังกัด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นตร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เวลาไม่น้อยกว่า ๒ ปี จึงจะสามารถรับเงินเดือนอันดับ ค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และสามารถโ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ปดำรงตำแหน่งอื่นและองค์กรปกครองส่วนท้องถิ่นอื่นได้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left="15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ึ้นบัญชีผู้ได้รับการคัดเลือกฯ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ดอนตร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ประกาศขึ้นบัญชีผู้ผ่านการคัดเลือก ฯ  เป็นระยะเวลาไม่เกิน ๒ ปี นับแต่วันประกาศขึ้นบัญชี และภายหลังหากมีตำแหน่งว่างเพิ่มอีกก็อาจบรรจุและ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ผ่านการคัดเลือกที่เหลืออยู่ในลำดับถัดไปตามประกาศผลการคัดเลือก หรือถ้ามีการคัดเลือกในตำแหน่งเดียวกันนั้นอีก  และได้ขึ้นบัญชีผู้ผ่านการคัดเลือกได้ในตำแหน่งเดียวกันใหม่แล้ว  บัญชีผู้ผ่านการคัดเลือกในตำแหน่งดังกล่าวในครั้งก่อนเป็นอันยกเลิ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ทั้งนี้อยู่ในดุลพินิจขององค์การบริหารส่วนตำบลดอนตรอ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)   </w:t>
      </w:r>
    </w:p>
    <w:p>
      <w:pPr>
        <w:pStyle w:val="Normal"/>
        <w:spacing w:before="240" w:after="0"/>
        <w:ind w:left="697" w:right="-153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มาเพื่อทราบโดยทั่วกัน</w:t>
      </w:r>
    </w:p>
    <w:p>
      <w:pPr>
        <w:pStyle w:val="Normal"/>
        <w:spacing w:before="240" w:after="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ชร  สุขเกื้อ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ัชร   สุชเกื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ดอนตรอ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361" w:right="124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NiramitIT๙">
    <w:altName w:val="TH SarabunPSK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H NiramitIT๙;TH SarabunPSK" w:hAnsi="TH NiramitIT๙;TH SarabunPSK" w:eastAsia="SimSun;宋体" w:cs="TH NiramitIT๙;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NiramitIT๙;TH SarabunPSK" w:hAnsi="TH NiramitIT๙;TH SarabunPSK" w:eastAsia="SimSun;宋体" w:cs="TH NiramitIT๙;TH SarabunPSK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NiramitIT๙;TH SarabunPSK" w:hAnsi="TH NiramitIT๙;TH SarabunPSK" w:eastAsia="SimSun;宋体" w:cs="TH NiramitIT๙;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NiramitIT๙;TH SarabunPSK" w:hAnsi="TH NiramitIT๙;TH SarabunPSK" w:eastAsia="SimSun;宋体" w:cs="TH NiramitIT๙;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basedOn w:val="Style13"/>
    <w:qFormat/>
    <w:rPr/>
  </w:style>
  <w:style w:type="character" w:styleId="Style15">
    <w:name w:val="ท้ายกระดาษ อักขระ"/>
    <w:basedOn w:val="Style13"/>
    <w:qFormat/>
    <w:rPr/>
  </w:style>
  <w:style w:type="character" w:styleId="1">
    <w:name w:val="หัวเรื่อง 1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6">
    <w:name w:val="เนื้อความ อักขระ"/>
    <w:basedOn w:val="Style13"/>
    <w:qFormat/>
    <w:rPr>
      <w:rFonts w:ascii="Cordia New" w:hAnsi="Cordia New" w:eastAsia="Cordia New" w:cs="Angsana New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11:00Z</dcterms:created>
  <dc:creator>KKD</dc:creator>
  <dc:description/>
  <cp:keywords/>
  <dc:language>en-US</dc:language>
  <cp:lastModifiedBy>WINDOWS XP</cp:lastModifiedBy>
  <cp:lastPrinted>2011-12-02T10:39:00Z</cp:lastPrinted>
  <dcterms:modified xsi:type="dcterms:W3CDTF">2011-12-07T07:16:00Z</dcterms:modified>
  <cp:revision>4</cp:revision>
  <dc:subject/>
  <dc:title>                   </dc:title>
</cp:coreProperties>
</file>